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89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 апреле 2021 года в рамках приоритетного регионального проекта «Активное долголетие»  проведено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Кол-во)  мероприятий  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кол-во  практических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ортивной и оздоровительной направленности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  (кол-во) человекопосещений     59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 (кол-во)  4 публикаций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аг к здоровью» -  проведено – 1   мероприятие – ----- публикаций 260 участн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«Час спорта» -   проведено – 2 мероприятия – 3 публикации 108 участнико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Серебряная спартакиада» - проведено – 1   мероприятий – 3 публикаций 12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Маршруты долголетия» -  проведено – 3  мероприятия – 0 публикаций 215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Школа здоровья» -  проведено – 0   мероприятие – 0 публикация 0 участни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о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апрель 2021</w:t>
      </w:r>
      <w:r>
        <w:rPr/>
        <w:t xml:space="preserve"> года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44"/>
        <w:gridCol w:w="4252"/>
        <w:gridCol w:w="3828"/>
        <w:gridCol w:w="3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/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к здоров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я группы здоровья спортивный зал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5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 спор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9.00 до 9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совой утренней зарядки фойе ККЦ «Увер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ндинавская ходьба – путь к здоровью», посвящено Дню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ая спартакиа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фестиваль «Маршруты активного долголет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shd w:fill="FFFFFF" w:val="clear"/>
                </w:rPr>
                <w:t>http://www.moshensk.ru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ы долголет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Групповые занятия  по скандинавской ходьбе   Сбор у спортивного зала МБУС МСОЦ по ул. 1 Мая, д.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Мегле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т, ч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 до 16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занятия по скандинавской ходьбе  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здоровь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мероприяти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сы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9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79"/>
        <w:gridCol w:w="91"/>
        <w:gridCol w:w="2462"/>
        <w:gridCol w:w="90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убликац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азмещения публикация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ылка на сайт/источник публикации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«Скандинавская ходьба – путь к здоровью», посвящено Дню здоровь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7.04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 фестиваль «Маршруты активного долголет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.04.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 04  » _мая__2021 года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Гл. служащий  Карзунин Василий Викторович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hyperlink" Target="https://vk.com/away.php?to=http%3A%2F%2Fwww.moshensk.ru&amp;cc_key=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moshensk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26:00Z</dcterms:created>
  <dc:creator>Сорокин Сергей Владимирович</dc:creator>
  <dc:description/>
  <dc:language>en-US</dc:language>
  <cp:lastModifiedBy>VKarzunin</cp:lastModifiedBy>
  <cp:lastPrinted>2019-12-24T08:45:00Z</cp:lastPrinted>
  <dcterms:modified xsi:type="dcterms:W3CDTF">2021-05-04T10:26:00Z</dcterms:modified>
  <cp:revision>2</cp:revision>
  <dc:subject/>
  <dc:title/>
</cp:coreProperties>
</file>